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20</w:t>
        <w:tab/>
        <w:t>5.</w:t>
        <w:tab/>
        <w:t>Form: Stipulation Designating Contents of Joint Appendi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20-1</w:t>
        <w:tab/>
        <w:t>Stipulation designating contents of joint appendix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TIPULATION DESIGNATINGCONTENTS OF JOINT APPENDIX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Contents of appendix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hereby stipulated by an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rough their attorneys of record, that the contents of the joint appendix shall consist of the following: </w:t>
      </w:r>
      <w:r>
        <w:rPr>
          <w:bCs/>
        </w:rPr>
        <w:t>_ _[</w:t>
      </w:r>
      <w:r>
        <w:rPr>
          <w:bCs/>
          <w:iCs/>
        </w:rPr>
        <w:t>List all papers to be included in the joint appendix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Contents of appendix under Cal Rules of Ct 8.12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t is hereby stipulated by and between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d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through their attorneys of record, that the attached joint appendix shall constitute a full and complete copy of the documents required by California Rules of Court 8.124 or otherwise essential to the proper consideration of the issues on appea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>Attorney for appell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responde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